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A40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学期《社会学概论》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座位表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（混合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4"/>
        <w:gridCol w:w="716"/>
        <w:gridCol w:w="1803"/>
        <w:gridCol w:w="2268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30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70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104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语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0039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环境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105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艺设（环艺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0116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汉语言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T0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10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艺设（环艺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9174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飞设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201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学复合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5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学复合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3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52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信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55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9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信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601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2001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200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2008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2009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5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70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70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70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704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飞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21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52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95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光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57:00Z</dcterms:created>
  <dc:creator>yanzhen</dc:creator>
  <dc:description/>
  <cp:keywords/>
  <dc:language>en-US</dc:language>
  <cp:lastModifiedBy>think</cp:lastModifiedBy>
  <dcterms:modified xsi:type="dcterms:W3CDTF">2013-12-12T02:34:00Z</dcterms:modified>
  <cp:revision>27</cp:revision>
  <dc:subject/>
  <dc:title/>
</cp:coreProperties>
</file>