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考试时间：</w:t>
      </w:r>
      <w:r>
        <w:rPr>
          <w:rFonts w:cs="宋体;SimSun" w:ascii="宋体;SimSun" w:hAnsi="宋体;SimSun"/>
          <w:b/>
          <w:sz w:val="32"/>
          <w:szCs w:val="32"/>
        </w:rPr>
        <w:t>2013/12/</w:t>
      </w:r>
      <w:r>
        <w:rPr>
          <w:rFonts w:cs="宋体;SimSun" w:ascii="宋体;SimSun" w:hAnsi="宋体;SimSun"/>
          <w:b/>
          <w:sz w:val="32"/>
          <w:szCs w:val="32"/>
        </w:rPr>
        <w:t>14  19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cs="宋体;SimSun" w:ascii="宋体;SimSun" w:hAnsi="宋体;SimSun"/>
          <w:b/>
          <w:sz w:val="32"/>
          <w:szCs w:val="32"/>
        </w:rPr>
        <w:t>00-21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cs="宋体;SimSun" w:ascii="宋体;SimSun" w:hAnsi="宋体;SimSun"/>
          <w:b/>
          <w:sz w:val="32"/>
          <w:szCs w:val="32"/>
        </w:rPr>
        <w:t xml:space="preserve">30 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考试地点：</w:t>
      </w:r>
      <w:r>
        <w:rPr>
          <w:rFonts w:cs="宋体;SimSun" w:ascii="宋体;SimSun" w:hAnsi="宋体;SimSun"/>
          <w:b/>
          <w:sz w:val="32"/>
          <w:szCs w:val="32"/>
        </w:rPr>
        <w:t>A404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3-2014</w:t>
      </w:r>
      <w:r>
        <w:rPr>
          <w:rFonts w:ascii="宋体;SimSun" w:hAnsi="宋体;SimSun" w:cs="宋体;SimSun"/>
          <w:b/>
          <w:sz w:val="32"/>
          <w:szCs w:val="32"/>
        </w:rPr>
        <w:t>学年第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学期《社会学概论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考试座位表</w:t>
      </w:r>
      <w:r>
        <w:rPr>
          <w:rFonts w:cs="宋体;SimSun" w:ascii="宋体;SimSun" w:hAnsi="宋体;SimSun"/>
          <w:b/>
          <w:sz w:val="32"/>
          <w:szCs w:val="32"/>
        </w:rPr>
        <w:t>6</w:t>
      </w:r>
      <w:r>
        <w:rPr>
          <w:rFonts w:ascii="宋体;SimSun" w:hAnsi="宋体;SimSun" w:cs="宋体;SimSun"/>
          <w:b/>
          <w:sz w:val="32"/>
          <w:szCs w:val="32"/>
        </w:rPr>
        <w:t>（闫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4"/>
        <w:gridCol w:w="716"/>
        <w:gridCol w:w="1620"/>
        <w:gridCol w:w="1934"/>
      </w:tblGrid>
      <w:tr>
        <w:trPr>
          <w:trHeight w:val="48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学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班级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学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班级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4012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气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16010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软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4012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气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16010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软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4012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气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160102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软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4012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气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160102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软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403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测控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160104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软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3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403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测控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160106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软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4030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测控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0351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力学（硕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0350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气（硕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17020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力学（硕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404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气（硕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170501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结构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803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气管（硕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170502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结构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504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自动化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10113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自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6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035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自动化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10115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自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6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5050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计算机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10201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工设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035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信（硕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10301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测控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0350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信（硕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1030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测控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508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信（硕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30902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环境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601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应数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903503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能源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701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建环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903508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能源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702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土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90351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能源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703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土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30101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能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1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704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地环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903507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能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704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地环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30102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能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B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0350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CCA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90351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能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E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805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CCA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30118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能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E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805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CCA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90350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核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805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CCA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3020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核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805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CCA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120201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核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1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805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CCA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3020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核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B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8050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CCA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40107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气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8050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CCA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4012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气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7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8050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CCA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40124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气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8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903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应物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4040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气（硕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904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应化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50402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自动化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906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材物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50801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自动化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12010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物理试验班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50502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计算机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2008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物理试验班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50504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计算机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909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物理试验班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50505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计算机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0350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宗濂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5080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信（硕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200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宗濂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50801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信（硕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1004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语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7020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土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1003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语（英法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70202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土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1104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语（英法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7030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土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1104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汉语言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90350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CCA1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1104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汉语言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903506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CCA1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1107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艺设（书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80503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CCA1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14010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公管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80506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CCA1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1501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装备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30208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工商（硕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1501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装备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9040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应化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1601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软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90901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物理试验班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1601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软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90402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物理试验班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22:00Z</dcterms:created>
  <dc:creator>User</dc:creator>
  <dc:description/>
  <cp:keywords/>
  <dc:language>en-US</dc:language>
  <cp:lastModifiedBy>think</cp:lastModifiedBy>
  <dcterms:modified xsi:type="dcterms:W3CDTF">2013-12-12T02:34:00Z</dcterms:modified>
  <cp:revision>6</cp:revision>
  <dc:subject/>
  <dc:title/>
</cp:coreProperties>
</file>