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考试时间：</w:t>
      </w:r>
      <w:r>
        <w:rPr>
          <w:rFonts w:cs="宋体;SimSun" w:ascii="宋体;SimSun" w:hAnsi="宋体;SimSun"/>
          <w:b/>
          <w:sz w:val="32"/>
          <w:szCs w:val="32"/>
        </w:rPr>
        <w:t>2013/12/</w:t>
      </w:r>
      <w:r>
        <w:rPr>
          <w:rFonts w:cs="宋体;SimSun" w:ascii="宋体;SimSun" w:hAnsi="宋体;SimSun"/>
          <w:b/>
          <w:sz w:val="32"/>
          <w:szCs w:val="32"/>
        </w:rPr>
        <w:t>14  19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cs="宋体;SimSun" w:ascii="宋体;SimSun" w:hAnsi="宋体;SimSun"/>
          <w:b/>
          <w:sz w:val="32"/>
          <w:szCs w:val="32"/>
        </w:rPr>
        <w:t>00-21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cs="宋体;SimSun" w:ascii="宋体;SimSun" w:hAnsi="宋体;SimSun"/>
          <w:b/>
          <w:sz w:val="32"/>
          <w:szCs w:val="32"/>
        </w:rPr>
        <w:t xml:space="preserve">30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考试地点：</w:t>
      </w:r>
      <w:r>
        <w:rPr>
          <w:rFonts w:cs="宋体;SimSun" w:ascii="宋体;SimSun" w:hAnsi="宋体;SimSun"/>
          <w:b/>
          <w:sz w:val="32"/>
          <w:szCs w:val="32"/>
        </w:rPr>
        <w:t>A40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3-2014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学期《社会学概论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试座位表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（闫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4"/>
        <w:gridCol w:w="716"/>
        <w:gridCol w:w="1620"/>
        <w:gridCol w:w="1934"/>
      </w:tblGrid>
      <w:tr>
        <w:trPr>
          <w:trHeight w:val="48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班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学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班级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10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工设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8050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803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械管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8050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35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械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8050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101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械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8050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101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械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80503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3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20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材料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9040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应化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202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材料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9060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材物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20000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宗濂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9050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光信息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0040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语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2030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生基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3020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学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0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5010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装备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50104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装备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50104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装备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0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5020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化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0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50203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化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0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6010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6010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60104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6010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60103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301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6010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401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17040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飞设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4010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4050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钱学森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401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1010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自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4010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10103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自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401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10107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自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401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10108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自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401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30207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自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406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管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10113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自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5020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信息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10118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自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8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5020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信息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1040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械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502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信息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1040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械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5040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自动化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1040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械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504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自动化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8030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械管（硕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504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自动化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2010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材料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504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自动化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2010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材料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505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计算机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2010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材料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505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计算机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2010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材料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5050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计算机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2010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材料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5050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计算机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2010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材料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503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微电子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2010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材料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601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应数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3010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60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数学试验班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3010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406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数学试验班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15010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能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5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60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数学试验班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30207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核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60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建筑学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30902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环境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0703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建环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40101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0406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CA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2040105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电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19:00Z</dcterms:created>
  <dc:creator>User</dc:creator>
  <dc:description/>
  <cp:keywords/>
  <dc:language>en-US</dc:language>
  <cp:lastModifiedBy>think</cp:lastModifiedBy>
  <dcterms:modified xsi:type="dcterms:W3CDTF">2013-12-12T02:34:00Z</dcterms:modified>
  <cp:revision>6</cp:revision>
  <dc:subject/>
  <dc:title/>
</cp:coreProperties>
</file>