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ind w:firstLine="2233"/>
        <w:rPr/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A20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学期《社会学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座位表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（贾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4"/>
        <w:gridCol w:w="716"/>
        <w:gridCol w:w="1620"/>
        <w:gridCol w:w="1934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3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测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107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3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测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10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3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测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10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4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10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4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109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8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803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7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8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9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9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30105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 0105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9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5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5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5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1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10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10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机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2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0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2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核工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214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4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1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41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1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40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40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3010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能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50408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130801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气管（硕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3050409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自动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7:00Z</dcterms:created>
  <dc:creator>User</dc:creator>
  <dc:description/>
  <cp:keywords/>
  <dc:language>en-US</dc:language>
  <cp:lastModifiedBy>think</cp:lastModifiedBy>
  <dcterms:modified xsi:type="dcterms:W3CDTF">2013-12-12T02:32:00Z</dcterms:modified>
  <cp:revision>17</cp:revision>
  <dc:subject/>
  <dc:title>2013-2014学年第1学期《社会学概论》考试（贾宝云班）</dc:title>
</cp:coreProperties>
</file>